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ler Budd</w:t>
      </w:r>
    </w:p>
    <w:p>
      <w:pPr>
        <w:pStyle w:val="Normal"/>
        <w:rPr/>
      </w:pPr>
      <w:r>
        <w:rPr/>
        <w:t>Mrs. B. Vogt</w:t>
      </w:r>
    </w:p>
    <w:p>
      <w:pPr>
        <w:pStyle w:val="Normal"/>
        <w:rPr/>
      </w:pPr>
      <w:r>
        <w:rPr/>
        <w:t>English IV</w:t>
      </w:r>
    </w:p>
    <w:p>
      <w:pPr>
        <w:pStyle w:val="Normal"/>
        <w:rPr/>
      </w:pPr>
      <w:r>
        <w:rPr/>
        <w:t>January 2012</w:t>
      </w:r>
    </w:p>
    <w:p>
      <w:pPr>
        <w:pStyle w:val="Normal"/>
        <w:rPr/>
      </w:pPr>
      <w:r>
        <w:rPr/>
      </w:r>
    </w:p>
    <w:p>
      <w:pPr>
        <w:pStyle w:val="Normal"/>
        <w:rPr/>
      </w:pPr>
      <w:r>
        <w:rPr/>
        <w:t xml:space="preserve">Welcome Thanks for participating in my Senior Project.  My name is Tyler Budd.  I look forward to telling you about Commercial Fishing and the issues that surround the fishing industry.  My hobbies include being a general sportsman: I enjoy fishing and hunting.  I selected this project because I like to go fishing, and I enjoy the general camaraderie of other friends while fishing.  There is a lot of responsibility that surround the fishing industry.  If the fish are not properly maintain after caught, they will spoil, and they will make an individual ill.  The highlights about my experience include that I have grown up around the fishing industry all my life, and I take pride in both sport’s fishing and commercial fishing.  Learning to write annotated bibliographies was not an experience that I enjoyed; however, I realize the for research. Today, I will provide you with in- formation about fishing and how to clean tuna and little fish in the sound. First, cut the head off the tuna with a saw and pull the guts out of hem. Then, fill the fish with ice. Next, filet the large and tiny bon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42:00Z</dcterms:created>
  <dc:creator>dcsuser</dc:creator>
  <dc:description/>
  <cp:keywords/>
  <dc:language>en-US</dc:language>
  <cp:lastModifiedBy>dcsuser</cp:lastModifiedBy>
  <dcterms:modified xsi:type="dcterms:W3CDTF">2011-10-26T16:59:00Z</dcterms:modified>
  <cp:revision>1</cp:revision>
  <dc:subject/>
  <dc:title>Tyler Budd</dc:title>
</cp:coreProperties>
</file>